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media/image3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remember to set final print to NOT print out hidden text.</w:t>
      </w:r>
    </w:p>
    <w:p>
      <w:pPr>
        <w:pStyle w:val="Normal"/>
        <w:rPr/>
      </w:pPr>
      <w:r>
        <w:rPr/>
        <w:t>note: "paste special" from excel file, but Fa/Mo Occupation text really better from SPSS</w:t>
      </w:r>
    </w:p>
    <w:p>
      <w:pPr>
        <w:pStyle w:val="Normal"/>
        <w:rPr/>
      </w:pPr>
      <w:r>
        <w:rPr/>
        <w:t>7/9/01: Changed text on chart 9 &amp; 10 – see bottom of file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object w:dxaOrig="9018" w:dyaOrig="12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611.95pt" filled="f" o:ole="">
            <v:imagedata r:id="rId3" o:title=""/>
          </v:shape>
          <o:OLEObject Type="Embed" ProgID="Excel.Sheet.12" ShapeID="ole_rId2" DrawAspect="Content" ObjectID="_1273396749" r:id="rId2"/>
        </w:object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  <w:t>7/12/99: chapter 1 charts are from saq-gen-output\output-all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saq-g&amp;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2sex-schtyp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3saq-city-styp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4income2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44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5incom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6.languag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7.fa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8.mo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152" w:right="1008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saq-b\\saq-gen=output\\ouput-all\\1.9.fa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2340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152" w:right="72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fldChar w:fldCharType="begin"/>
      </w:r>
      <w:r>
        <w:rPr/>
        <w:instrText xml:space="preserve"> LINK SPSSCHRT "c:\\nsf-all\\nsf\\saq-b\\saq-gen=output\\ouput-all\\1.10.mo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26250" cy="669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1.religio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2.brahmi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  <w:t xml:space="preserve">"paste" from excel file 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  <w:t>7/2001 substitute charts</w:t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rFonts w:eastAsia="MS Sans Serif"/>
        </w:rPr>
      </w:pPr>
      <w:r>
        <w:rPr>
          <w:rFonts w:eastAsia="MS Sans Serif"/>
        </w:rPr>
        <w:t xml:space="preserve"> 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23:24:00Z</dcterms:created>
  <dc:creator>Mukhopadhyay, Carol C.</dc:creator>
  <dc:description/>
  <dc:language>en-US</dc:language>
  <cp:lastModifiedBy>Carol Mukhopadhyay</cp:lastModifiedBy>
  <cp:lastPrinted>2001-07-09T13:50:00Z</cp:lastPrinted>
  <dcterms:modified xsi:type="dcterms:W3CDTF">2004-04-05T23:53:00Z</dcterms:modified>
  <cp:revision>12</cp:revision>
  <dc:subject/>
  <dc:title>ch1-graphics</dc:title>
</cp:coreProperties>
</file>